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даток 3</w:t>
      </w:r>
    </w:p>
    <w:p>
      <w:pPr>
        <w:pStyle w:val="Normal"/>
        <w:ind w:left="10440" w:hanging="0"/>
        <w:rPr>
          <w:lang w:val="uk-UA"/>
        </w:rPr>
      </w:pPr>
      <w:r>
        <w:rPr>
          <w:lang w:val="uk-UA"/>
        </w:rPr>
        <w:t xml:space="preserve">до обласної Програми </w:t>
      </w:r>
    </w:p>
    <w:p>
      <w:pPr>
        <w:pStyle w:val="Normal"/>
        <w:ind w:left="10440" w:hanging="0"/>
        <w:rPr/>
      </w:pPr>
      <w:r>
        <w:rPr>
          <w:lang w:val="uk-UA"/>
        </w:rPr>
        <w:t xml:space="preserve">«Цукровий діабет» на 2011 – 2015 ро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ЧІКУВАНІ  РЕЗУЛЬТАТ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еалізації обласної Програми  «Цукровий діабет» на 2011-2015 ро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96"/>
        <w:gridCol w:w="1296"/>
        <w:gridCol w:w="1296"/>
        <w:gridCol w:w="1296"/>
        <w:gridCol w:w="1296"/>
      </w:tblGrid>
      <w:tr>
        <w:trPr>
          <w:trHeight w:val="31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оказника виконання завдання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чення показників за роками</w:t>
            </w:r>
          </w:p>
        </w:tc>
      </w:tr>
      <w:tr>
        <w:trPr/>
        <w:tc>
          <w:tcPr>
            <w:tcW w:w="8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ономічні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ниження рівня первинного виходу у працездатному віці на інвалідність внаслідок ускладнень, зумовлених захворюванням на цукровий діабет (кількість випадків на 10 тис. населенн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Соціальні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ниження рівня смертності внаслідок ускладнень, зумовлених захворюванням на цукровий діабет (кількість випадків на 100 тис. населення)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двищення рівня компенсації цукрового діабету у хворих, які приймають препарати інсуліну (питома вага хворих з компенсованим цукровим діабетом у загальній кількості хворих на цукровий діабет, відсотків)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у доросли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у діт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меншення кількості випадків госпіталізації дітей з важким гіпоглікемічним станом (щороку, відсотків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меншення кількості випадків ампутацій стопи, зумовлених захворюванням на цукровий діабет (кількість випадків на 100 тис. населенн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меншення кількості випадків гангрен, зумовлених захворюванням на цукровий діабет (питома вага хворих з діабетичною гангреною у загальній кількості хворих на цукровий діабет, відсотків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меншення кількості випадків ретинопатії важкого ступеня, зумовлених захворюванням на цукровий діабет (питома вага хворих з важким ступенем діабетичної ретинопатії у загальній кількості хворих на цукровий діабет, відсотків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Начальник управління охорони здоров`я облдержадміністрації                                      Г.М. Василькова  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17:00Z</dcterms:created>
  <dc:creator>Пользователь</dc:creator>
  <dc:description/>
  <cp:keywords/>
  <dc:language>en-US</dc:language>
  <cp:lastModifiedBy>Maxim</cp:lastModifiedBy>
  <cp:lastPrinted>2011-03-01T09:37:00Z</cp:lastPrinted>
  <dcterms:modified xsi:type="dcterms:W3CDTF">2011-03-30T08:17:00Z</dcterms:modified>
  <cp:revision>2</cp:revision>
  <dc:subject/>
  <dc:title>Додаток 3</dc:title>
</cp:coreProperties>
</file>